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Q235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0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880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20"/>
        <w:gridCol w:w="1365"/>
        <w:gridCol w:w="1080"/>
        <w:gridCol w:w="1200"/>
        <w:gridCol w:w="123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℃)</w:t>
            </w:r>
          </w:p>
        </w:tc>
      </w:tr>
      <w:tr>
        <w:trPr>
          <w:trHeight w:val="64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7-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2118"/>
        <w:gridCol w:w="2166"/>
      </w:tblGrid>
      <w:tr>
        <w:trPr>
          <w:trHeight w:val="285" w:hRule="atLeast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二、异常炉次（</w:t>
      </w:r>
      <w:r>
        <w:rPr/>
        <w:t>Q460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Q460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三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2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三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 xml:space="preserve">20MnSi 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3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3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7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-0.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-0.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dcterms:modified xsi:type="dcterms:W3CDTF">2021-12-02T01:3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